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200069206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6</w:t>
      </w: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____________                             </w:t>
        <w:tab/>
        <w:t xml:space="preserve">                             №_____________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Павлоградська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итання винесено на розгляд міської ради  згідно  з розпорядженням  міського голови від___________________ №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відділу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и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ОЛЬСЬК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Bookman Old Style">
    <w:charset w:val="cc"/>
    <w:family w:val="roman"/>
    <w:pitch w:val="default"/>
  </w:font>
  <w:font w:name="Tahoma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Unicode MS"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 w:eastAsia="ar-SA"/>
    </w:rPr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Основний текст Знак"/>
    <w:qFormat/>
    <w:rPr>
      <w:sz w:val="24"/>
      <w:lang w:val="uk-UA" w:eastAsia="ar-SA"/>
    </w:rPr>
  </w:style>
  <w:style w:type="character" w:styleId="Style12">
    <w:name w:val="Нижній колонтитул Знак"/>
    <w:qFormat/>
    <w:rPr>
      <w:lang w:val="uk-UA"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uk-U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 w:eastAsia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dc:language>en-US</dc:language>
  <cp:lastModifiedBy>відділ цивільного захисту та оборонної р</cp:lastModifiedBy>
  <cp:lastPrinted>2025-10-08T16:04:00Z</cp:lastPrinted>
  <dcterms:modified xsi:type="dcterms:W3CDTF">2025-10-08T13:05:03Z</dcterms:modified>
  <cp:revision>30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9057794D14DECB6A9D780A7D56E80_12</vt:lpwstr>
  </property>
  <property fmtid="{D5CDD505-2E9C-101B-9397-08002B2CF9AE}" pid="3" name="KSOProductBuildVer">
    <vt:lpwstr>1049-12.2.0.22549</vt:lpwstr>
  </property>
</Properties>
</file>